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inisterstwo Finansów uprzejmie informuje, że </w:t>
            </w:r>
            <w:r>
              <w:rPr>
                <w:rFonts w:cs="Times New Roman" w:ascii="Times New Roman" w:hAnsi="Times New Roman"/>
                <w:b/>
                <w:bCs/>
              </w:rPr>
              <w:t>począwszy od dnia 7 kwietnia 2015r.</w:t>
            </w:r>
            <w:r>
              <w:rPr>
                <w:rFonts w:cs="Times New Roman" w:ascii="Times New Roman" w:hAnsi="Times New Roman"/>
                <w:bCs/>
              </w:rPr>
              <w:t xml:space="preserve"> wprowadza się zmiany w zakresie realizacji procedury awaryjnej w systemie ECS. Istotą wprowadzanej zmiany jest przeniesienie na Służbę Celną odpowiedzialności za dostarczenie karty 3 ESS do urzędu wywozu w celu wygenerowania komunikatu IE 599. Celem poniższego rozwiązania jest zminimalizowanie ryzyka zagubienia karty 3 ESS przez przewoźnika oraz zachęcenie podmiotów, w przypadku awarii systemu ECS, do niezwłocznego korzystania z procedury awaryjnej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cedura odsyłania kart 3 ESS przez UWA (urząd wyprowadzenia) do UWU (urząd wywozu) będzie stosowana w przypadku łącznego spełnienia następujących przesłanek: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krajowa operacja wywozowa (zadeklarowany polski UWA różny od polskiego UWU), 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awaria systemu ECS po stronie administracji celnej, </w:t>
            </w:r>
          </w:p>
          <w:p>
            <w:pPr>
              <w:pStyle w:val="Normal"/>
              <w:spacing w:lineRule="auto" w:line="360" w:before="0" w:after="0"/>
              <w:ind w:left="60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podanie w Polu 44 dokumentu ESS kodu informacji dodatkowej 3PL2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Doprecyzowano także treść </w:t>
            </w:r>
            <w:r>
              <w:rPr>
                <w:rFonts w:cs="Times New Roman" w:ascii="Times New Roman" w:hAnsi="Times New Roman"/>
                <w:bCs/>
                <w:i/>
              </w:rPr>
              <w:t>Instrukcji dla eksporterów/zgłaszających w zakresie obsługi zgłoszeń wywozowych oraz wywozowych deklaracji skróconych w systemie ECS, wersja 4.0 z dnia 14.07.2014 r</w:t>
            </w:r>
            <w:r>
              <w:rPr>
                <w:rFonts w:cs="Times New Roman" w:ascii="Times New Roman" w:hAnsi="Times New Roman"/>
                <w:bCs/>
              </w:rPr>
              <w:t>. w zakresie podania słownika kodów używanych w komunikacie IE 58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syłanym przez zgłaszającego w odpowiedzi na komunikat IE 582 przekazany w ramach procedury poszukiwawcz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</w:rPr>
              <w:t xml:space="preserve">Więcej informacji znajdziecie Państwo w opublikowanej na stronie internetowej Ministerstwa Finansów </w:t>
            </w:r>
            <w:r>
              <w:rPr>
                <w:rFonts w:eastAsia="Cambria" w:cs="Times New Roman" w:ascii="Times New Roman" w:hAnsi="Times New Roman"/>
                <w:i/>
              </w:rPr>
              <w:t>Informacji uzupełniającej do Instrukcji dla eksporterów/zgłaszających w zakresie obsługi zgłoszeń wywozowych oraz wywozowych deklaracji skróconych w systemie ECS, wersja 4.0 z dnia 14.07.2014 r</w:t>
            </w:r>
            <w:r>
              <w:rPr>
                <w:rFonts w:eastAsia="Cambria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oraz do </w:t>
            </w:r>
            <w:r>
              <w:rPr>
                <w:rFonts w:eastAsia="Cambria" w:cs="Times New Roman" w:ascii="Times New Roman" w:hAnsi="Times New Roman"/>
                <w:i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</w:rPr>
              <w:t>w wersji 1.15 z dnia 15.12.2014r.</w:t>
            </w:r>
            <w:r>
              <w:rPr>
                <w:rFonts w:eastAsia="Cambria" w:cs="Times New Roman" w:ascii="Times New Roman" w:hAnsi="Times New Roman"/>
              </w:rPr>
              <w:t xml:space="preserve"> (link obok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finanse.mf.gov.pl/systemy-informatyczne/ecs/aes/instrukcj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2/2015&#10;z dnia 01.04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ecs/aes/instrukcj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6:00Z</dcterms:created>
  <dc:creator>sadowskidariu</dc:creator>
  <dc:description/>
  <dc:language>en-US</dc:language>
  <cp:lastModifiedBy>Kamil Pałubicki</cp:lastModifiedBy>
  <cp:lastPrinted>2014-10-31T11:25:00Z</cp:lastPrinted>
  <dcterms:modified xsi:type="dcterms:W3CDTF">2015-04-01T10:19:00Z</dcterms:modified>
  <cp:revision>3</cp:revision>
  <dc:subject/>
  <dc:title>Szanowni Państwo</dc:title>
</cp:coreProperties>
</file>